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999841552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66942244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